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6.02.2022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лютого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Style19"/>
        <w:spacing w:before="0" w:after="1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 xml:space="preserve">Про безоплатну передачу 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автомобіля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„Про місцеві державні адміністрації”, постанови Кабінету Міністрів України від 21.09.1998 року №1482  “Про передачу об’єктів права державної та комунальної власності”, листа від 09.12.2021 року  №1-6-17/1608-21 Управління Державного агентства меліорації та рибного господарства у Львівській області та листа від 14.02.2022 року  №1-157/0/22 Львівської обласної державної адміністрації про погодження передачі автомобіля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Комісію, призначену розпорядженням Червоноградської районної державної адміністрації  від 14.07.2021 року №53/03-07 „Про створення комісії з прийняття, оприбуткування, введення в експлуатацію, передачі та списання основних засобів, інших необоротних матеріальних активів, нематеріальних активів та запасів”, забезпечити передачу легкового автомобіля марки ВАЗ 21213, 2001 року виготовлення, кузов XTA21213021610048, легковий універсал – В, реєстраційний номер – 047-51 ТА, колір – зелений (інвентарний номер 101510004) від матеріально-відповідальної особи – водія Долини Ю.С. до комісії Управління Державного агентства меліорації та рибного господарства у Львівській області.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Відділ фінансово-господарського забезпечення апарату районної державної адміністрації (Шавалюк О.С.) на основі акту прийому – передачі автомобіля здійснити списання цінностей з відображенням в бухгалтерському обліку, відповідно до вимог чинного законодавства.</w:t>
      </w:r>
    </w:p>
    <w:p>
      <w:pPr>
        <w:pStyle w:val="Style19"/>
        <w:spacing w:before="0" w:after="4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адміністрації Мирослава Зінов’єва.</w:t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55:00Z</dcterms:created>
  <dc:creator>Галя</dc:creator>
  <dc:description/>
  <cp:keywords/>
  <dc:language>en-US</dc:language>
  <cp:lastModifiedBy>Сокаль РДА</cp:lastModifiedBy>
  <cp:lastPrinted>2022-02-16T15:26:00Z</cp:lastPrinted>
  <dcterms:modified xsi:type="dcterms:W3CDTF">2022-02-17T15:04:00Z</dcterms:modified>
  <cp:revision>7</cp:revision>
  <dc:subject/>
  <dc:title>Проект</dc:title>
</cp:coreProperties>
</file>